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ՇԻՐԱԿԱՑԻ ՓՈՂՈՑ  N 162/1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ՎԻՐԱՀԱՏԱԿԱՆ ԲԱԺԱՆՄՈՒՆՔԻ ՇԵՆՔԸ  ԱՃՈՒՐԴՈՎ ՕՏԱՐԵԼՈՒ ԵՎ ԱՃՈՒՐԴԻ  ՄԵԿՆԱՐԿԱՅԻՆ ԳԻՆ  ՀԱՍՏԱՏ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Տեղական ինքնակառավարման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յաստանի Հանրապետության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ճուրդով օտարել Գյումրի համայնքի սեփականություն հանդիսացող  (հիմք` անշարժ գույքի սեփականության   իրավունքի գրանցման N 2271974 վկայական)  Շիրակացի փողոց N 162/1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255,77 (երկու հարյուր հիսունհին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ամբողջ յոթանասունյոթ հարյուրերորդական) քառակուսի մետր   մակերեսով վիրահատական բաժանմունքի շենքը և կառուցապատման ու սպասարկման համար զբաղեցրած   բնակավայրերի նպատակային  նշանակության, հասարակական կառուցապատման գործառնական նշանակությամբ 0.033551 (զրո ամբողջ երեսուներեք հազար հինգ հարյուր հիսունմեկ  միլիոներորդական) հեկտար մակերեսով հողամասը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Նկատի ունենալով վիրահատական բաժանմունքի վթարայնության  աստիճանը և, հաշվի առնելով «Ա.Գ. Էսթեյթ» սահմանափակ պատասխանատվությամբ  ընկերության՝ սույն որոշման  1-ին կետում նշված գույքի շուկայական  արժեքի   գնահատման  վերաբերյալ   2018  թվականի հունիսի 14-ի   N 14061813 անշարժ գույքի գնահատման հաշվետվությունը, հաստատել աճուրդի մեկնարկային գինը՝  11 000 000 (տասնմեկ միլիոն) 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</w:p>
    <w:p>
      <w:pPr>
        <w:pStyle w:val="BlockText"/>
        <w:spacing w:lineRule="auto" w:line="360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ՍԱՆՈՅԱՆ</w:t>
      </w:r>
    </w:p>
    <w:p>
      <w:pPr>
        <w:pStyle w:val="BlockText"/>
        <w:spacing w:lineRule="auto" w:line="360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. ԱՍԱՏՐՅԱՆ</w:t>
      </w:r>
    </w:p>
    <w:p>
      <w:pPr>
        <w:pStyle w:val="BlockText"/>
        <w:spacing w:lineRule="auto" w:line="360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Ա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ՊԱՊԻԿ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Հ. ԳԱՍՊԱՐ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ՀԱՅԱՍՏԱՆԻ ՀԱՆՐԱՊԵՏՈՒԹՅԱՆ ՇԻՐԱԿԻ ՄԱՐԶԻ ԳՅՈՒՄՐԻ ՀԱՄԱՅՆՔԻ ՍԵՓԱԿԱՆՈՒԹՅՈՒՆ ՀԱՆԴԻՍԱՑՈՂ  ՇԻՐԱԿԱՑԻ ՓՈՂՈՑ  N 162/1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ՎԻՐԱՀԱՏԱԿԱՆ ԲԱԺԱՆՄՈՒՆՔԻ ՇԵՆՔԸ  ԱՃՈՒՐԴՈՎ ՕՏԱՐԵԼՈՒ ԵՎ ԱՃՈՒՐԴԻ  ՄԵԿՆԱՐԿԱՅԻՆ ԳԻՆ  ՀԱՍՏԱՏԵԼՈՒ  ՄԱՍԻՆ» ՈՐՈՇՄԱՆ ԸՆԴՈՒՆՄ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վիրահատական բաժանմունքը գտնվում է կիսաքանդ, վթարային վիճակում, չի օգտագործվում համայնքի կարիքների համար, այն ենթակա է վերակառուցման: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Շիրակացի փողոց  N 162/1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վիրահատական բաժանմունքի շենք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</w:t>
      </w:r>
      <w:r>
        <w:rPr>
          <w:rFonts w:cs="GHEA Grapalat" w:ascii="GHEA Grapalat" w:hAnsi="GHEA Grapalat"/>
          <w:sz w:val="22"/>
          <w:szCs w:val="22"/>
          <w:lang w:val="en-US"/>
        </w:rPr>
        <w:t>րոշման ընդունումը նպատակ է հետապնդում շենքի  վերակառուցումը, մասնավոր ներդրումների հաշվին իրականացնելը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ՀԱՅԱՍՏԱՆԻ ՀԱՆՐԱՊԵՏՈՒԹՅԱՆ ՇԻՐԱԿԻ ՄԱՐԶԻ ԳՅՈՒՄՐԻ ՀԱՄԱՅՆՔԻ ՍԵՓԱԿԱՆՈՒԹՅՈՒՆ ՀԱՆԴԻՍԱՑՈՂ  ՇԻՐԱԿԱՑԻ ՓՈՂՈՑ  N 162/1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ՎԻՐԱՀԱՏԱԿԱՆ ԲԱԺԱՆՄՈՒՆՔԻ ՇԵՆՔԸ  ԱՃՈՒՐԴՈՎ ՕՏԱՐԵԼՈՒ ԵՎ ԱՃՈՒՐԴԻ  ՄԵԿՆԱՐԿԱՅԻՆ ԳԻՆ  ՀԱՍՏԱՏ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18 ԹՎԱԿԱՆԻ ԲՅՈՒՋԵՈՒՄ ԾԱԽՍԵՐԻ ԵՎ ԵԿԱՄՈՒՏՆԵՐԻ ՓՈՓՈԽՈՒԹՅ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ՈՒ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ԵՐ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ՄԱՍԻՆ</w:t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Շիրակացի փողոց  N 162/1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վիրահատական բաժանմունքի շենք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18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00:00Z</dcterms:created>
  <dc:creator>Admin</dc:creator>
  <dc:description/>
  <cp:keywords/>
  <dc:language>en-US</dc:language>
  <cp:lastModifiedBy>NONA</cp:lastModifiedBy>
  <cp:lastPrinted>2018-09-26T17:43:00Z</cp:lastPrinted>
  <dcterms:modified xsi:type="dcterms:W3CDTF">2018-09-27T10:25:00Z</dcterms:modified>
  <cp:revision>11</cp:revision>
  <dc:subject/>
  <dc:title/>
</cp:coreProperties>
</file>